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IDCPY.EXE  Ver 1.5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97/04/11  Kamano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r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́A�Â��t�F�A���[�e�[���n��i���A�C�f�X�j�̃Q�[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�r�|�c�n�r�Ƀt�@�C����R�s�[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@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Q�Z���Z�{�̂X�T�N�S�����Ƀh���S���V�e�B�m�w�w��n�̂b�f���[�_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</w:t>
      </w:r>
      <w:r>
        <w:rPr>
          <w:rtl w:val="true"/>
        </w:rPr>
        <w:t>ڂ</w:t>
      </w:r>
      <w:r>
        <w:rPr/>
        <w:t>���</w:t>
      </w:r>
      <w:r>
        <w:rPr/>
        <w:t>Ă��</w:t>
      </w:r>
      <w:r>
        <w:rPr>
          <w:rtl w:val="true"/>
        </w:rPr>
        <w:t>܂</w:t>
      </w:r>
      <w:r>
        <w:rPr/>
        <w:t>����</w:t>
      </w:r>
      <w:r>
        <w:rPr/>
        <w:t>B���̃Q�[���͊��S�Ȃc�n�r�t�H�[�}�b�g�ł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炸�</w:t>
      </w:r>
      <w:r>
        <w:rPr/>
        <w:t>b�f�̌`���͐̂̃t�F�A���[�e�[���̂o�q�r�`��������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Ȃ�t�F�A���[�̕ςȂc�n�r��ǂ��̃t�H�[�}�b�g�̃f�B�X�N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̂</w:t>
      </w:r>
      <w:r>
        <w:rPr/>
        <w:t>o�q�r�`���̃t�@�C����c�n�r�Ɉ</w:t>
      </w:r>
      <w:r>
        <w:rPr>
          <w:rtl w:val="true"/>
        </w:rPr>
        <w:t>ڂ</w:t>
      </w:r>
      <w:r>
        <w:rPr/>
        <w:t>������</w:t>
      </w:r>
      <w:r>
        <w:rPr/>
        <w:t>ł�����b�f��</w:t>
      </w:r>
      <w:r>
        <w:rPr/>
        <w:t>邱�</w:t>
      </w:r>
      <w:r>
        <w:rPr/>
        <w:t>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</w:t>
      </w:r>
      <w:r>
        <w:rPr/>
        <w:t>邩��</w:t>
      </w:r>
      <w:r>
        <w:rPr/>
        <w:t>m��Ȃ��Ǝv���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98x1 �y�т��̌</w:t>
      </w:r>
      <w:r>
        <w:rPr/>
        <w:t>݊��</w:t>
      </w:r>
      <w:r>
        <w:rPr/>
        <w:t>@  MS-DOS Ver3.3�ȍ~(���Ǝv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Ώ</w:t>
      </w:r>
      <w:r>
        <w:rPr>
          <w:rtl w:val="true"/>
        </w:rPr>
        <w:t>ۂ</w:t>
      </w:r>
      <w:r>
        <w:rPr/>
        <w:t>Ƃ���Q�[���f�B�X�N��C�ӂ̃t���b�s�[�h���C�u�ɓ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P    OIDCPY /D [path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Q    OIDCPY [path][filename] [d_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</w:t>
      </w:r>
      <w:r>
        <w:rPr/>
        <w:t>R    OIDCPY /A [path][filename] [d_pat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�) �h���C�u�̓t���b�s�[�h���C�u��w�</w:t>
      </w:r>
      <w:r>
        <w:rPr/>
        <w:t>肵�</w:t>
      </w:r>
      <w:r>
        <w:rPr/>
        <w:t>ĉ������B�g�c�c���̃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�u����w�</w:t>
      </w:r>
      <w:r>
        <w:rPr/>
        <w:t>肷��</w:t>
      </w:r>
      <w:r>
        <w:rPr/>
        <w:t>ƃG���[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�v�V�����X�C�b�`�́A/(�</w:t>
      </w:r>
      <w:r>
        <w:rPr>
          <w:rtl w:val="true"/>
        </w:rPr>
        <w:t>ׯ</w:t>
      </w:r>
      <w:r>
        <w:rPr/>
        <w:t>��</w:t>
      </w:r>
      <w:r>
        <w:rPr/>
        <w:t>) �����ł��B�I�v�V�����̕�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啶���</w:t>
      </w:r>
      <w:r>
        <w:rPr/>
        <w:t>ł������ł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��ł���p�X�̊K�w�́A���[�g�̂P���̃f�B���N�g�����</w:t>
      </w:r>
      <w:r>
        <w:rPr/>
        <w:t>琔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ĂT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ł��B����ȏ�[���f�B���N�g�������</w:t>
      </w:r>
      <w:r>
        <w:rPr/>
        <w:t>݂���</w:t>
      </w:r>
      <w:r>
        <w:rPr/>
        <w:t>Q�[��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�n�r�t�H�[�}�b�g�̑��̃Q�[���ł��</w:t>
      </w:r>
      <w:r>
        <w:rPr/>
        <w:t>݂��</w:t>
      </w:r>
      <w:r>
        <w:rPr/>
        <w:t>Ȃ��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̂P�j  �f�B���N�g����</w:t>
      </w:r>
      <w:r>
        <w:rPr/>
        <w:t>݂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],[filename] �͋��ɏȗ��\�ł��B�w�</w:t>
      </w:r>
      <w:r>
        <w:rPr/>
        <w:t>肪�</w:t>
      </w:r>
      <w:r>
        <w:rPr/>
        <w:t>Ȃ��</w:t>
      </w:r>
      <w:r>
        <w:rPr/>
        <w:t>ꍇ�</w:t>
      </w:r>
      <w:r>
        <w:rPr/>
        <w:t>A�h���C�u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[�g�f�B���N�g�����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name]�Ƀ��C���h�J�[�h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̂Q�j  �t�@�C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]�͏ȗ��\�ł��B�w�</w:t>
      </w:r>
      <w:r>
        <w:rPr/>
        <w:t>肪�</w:t>
      </w:r>
      <w:r>
        <w:rPr/>
        <w:t>Ȃ��</w:t>
      </w:r>
      <w:r>
        <w:rPr/>
        <w:t>ꍇ�</w:t>
      </w:r>
      <w:r>
        <w:rPr/>
        <w:t>A�h���C�u�P�̃��[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[filename]�Ƀ��C���h�J�[�h���w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st_path]�͏ȗ��ł��</w:t>
      </w:r>
      <w:r>
        <w:rPr>
          <w:rtl w:val="true"/>
        </w:rPr>
        <w:t>܂</w:t>
      </w:r>
      <w:r>
        <w:rPr/>
        <w:t>���</w:t>
      </w:r>
      <w:r>
        <w:rPr/>
        <w:t>B�K���R�s�[��̃p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̂R�j  �w��p�X�ȉ��̂��</w:t>
      </w:r>
      <w:r>
        <w:rPr/>
        <w:t>ׂ</w:t>
      </w:r>
      <w:r>
        <w:rPr/>
        <w:t>Ẵt�@�C����R�s�[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ath]�͏ȗ��\�ł��B�w�</w:t>
      </w:r>
      <w:r>
        <w:rPr/>
        <w:t>肪�</w:t>
      </w:r>
      <w:r>
        <w:rPr/>
        <w:t>Ȃ��</w:t>
      </w:r>
      <w:r>
        <w:rPr/>
        <w:t>ꍇ�</w:t>
      </w:r>
      <w:r>
        <w:rPr/>
        <w:t>A�h���C�u�P�̃��[�g�f�B���N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Ώ</w:t>
      </w:r>
      <w:r>
        <w:rPr>
          <w:rtl w:val="true"/>
        </w:rPr>
        <w:t>ۂ</w:t>
      </w:r>
      <w:r>
        <w:rPr/>
        <w:t>ƂȂ�</w:t>
      </w:r>
      <w:r>
        <w:rPr>
          <w:rtl w:val="true"/>
        </w:rPr>
        <w:t>܂</w:t>
      </w:r>
      <w:r>
        <w:rPr/>
        <w:t>��</w:t>
      </w:r>
      <w:r>
        <w:rPr/>
        <w:t>B[filename]�ɂ̓��C���h�J�[�h�����w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est_path]�͏ȗ��ł��</w:t>
      </w:r>
      <w:r>
        <w:rPr>
          <w:rtl w:val="true"/>
        </w:rPr>
        <w:t>܂</w:t>
      </w:r>
      <w:r>
        <w:rPr/>
        <w:t>���</w:t>
      </w:r>
      <w:r>
        <w:rPr/>
        <w:t>B�K���R�s�[��̃p�X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��F�t���b�s�[�h���C�u�P���c�F�C�Q���d�F�̏</w:t>
      </w:r>
      <w:r>
        <w:rPr/>
        <w:t>ꍇ�</w:t>
      </w:r>
      <w:r>
        <w:rPr/>
        <w:t xml:space="preserve">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̂P�j�̎g����̓Q�[�����̃t�@�C���̃f�B���N�g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IDCPY /D E:\] or [OIDCPY /d e:\*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ƃh���C�u�Q�̃Q�[���f�B�X�N�̃��[�g�f�B���N�g���̓�e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IDCPY /D GPC] or [OIDCPY /d d:\gpc] or [OIDCPY /d d:\gpc\*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̂Q�j�̓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IDCPY E:\GPC\Y1039.GPC I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ƃh���C�u�Q�̃Q�[���f�B�X�N��[GPC]�Ƃ����f�B���N�g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1039.GPC �Ƃ����t�@�C����h�h���C�u�̃��[�g�f�B���N�g���ɃR�s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IDCPY gpc\*.* i:\tem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ƃh���C�u�P�̃Q�[���f�B�X�N��[GPC]�Ƃ����f�B���N�g���ɂ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̃</w:t>
      </w:r>
      <w:r>
        <w:rPr/>
        <w:t>t�@�C����h�h���C�u�� temp �Ƃ����f�B���N�g���ɂ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̂R�j�͎w��p�X�ȉ��̃t�@�C����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IDCPY /A E:\GPC\*.GPC I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ƃh���C�u�Q�̃Q�[���f�B�X�N��[GPC]�Ƃ����f�B���N�g���ȉ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q��GPC �Ƃ����S�Ẵt�@�C����h�h���C�u�̃��[�g�f�B���N�g���Ƀ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[OIDCPY /a *.* i:\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Ƃ���ƃh���C�u�P�̃��[�g�ȉ��̃f�B���N�g���ɂ���S�Ẵt�@�C����h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C�u�̃��[�g�f�B���N�g���ɂɃR�s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��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Â��h�������n�Q�[���̕ςȂc�n�r��ǂ��̃t�H�[�}�b�g�͍��̂Ƃ��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ފ</w:t>
      </w:r>
      <w:r>
        <w:rPr/>
        <w:t>m�F�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P�j  �P�g���b�N������̃Z�N�^�[��  ��  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Z�N�^�[������̃o�C�g��    ��  �P�O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`�s��                      ��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`�s������̃Z�N�^�[��      ��  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ٰ��ި</w:t>
      </w:r>
      <w:r>
        <w:rPr>
          <w:rtl w:val="true"/>
        </w:rPr>
        <w:t>ڸ�ش</w:t>
      </w:r>
      <w:r>
        <w:rPr/>
        <w:t>��ؐ�              ��  �</w:t>
      </w:r>
      <w:r>
        <w:rPr/>
        <w:t>R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Q�j  �P�g���b�N������̃Z�N�^�[��  ��  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P�Z�N�^�[������̃o�C�g��    ��  �P�O�Q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`�s��                      ��  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e�`�s������̃Z�N�^�[��      �� 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ٰ��ި</w:t>
      </w:r>
      <w:r>
        <w:rPr>
          <w:rtl w:val="true"/>
        </w:rPr>
        <w:t>ڸ�ش</w:t>
      </w:r>
      <w:r>
        <w:rPr/>
        <w:t>��ؐ�              ��  �</w:t>
      </w:r>
      <w:r>
        <w:rPr/>
        <w:t>R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P�j�̍��̍�i�Ƃ��ẮA�ȉ��̂</w:t>
      </w:r>
      <w:r>
        <w:rPr/>
        <w:t>悤�</w:t>
      </w:r>
      <w:r>
        <w:rPr/>
        <w:t>ȃQ�[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o�j  �X�y���I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C���~�i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X�g���x���[��</w:t>
      </w:r>
      <w:r>
        <w:rPr/>
        <w:t>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D�����m�L�T�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Q�j�̍��̍�i�Ƃ��ẮA�ȉ��̂</w:t>
      </w:r>
      <w:r>
        <w:rPr/>
        <w:t>悤�</w:t>
      </w:r>
      <w:r>
        <w:rPr/>
        <w:t>ȃQ�[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o�j  �X�s��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w�h�w�m�M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Z��ʐ��@�`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P�j�̍��̍�i�̓���͂Q�O�O���C���W�F�̃Q�[���ł���ƌ������Ƃ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f�t�@�C���̃t�H�[�}�b�g�͂o�q�r�`��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Q�j�̍��ɂɂȂ�ƂS�O�O���C���P�U�F�ɑΉ����A����ɂƂ�Ȃ��b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H�[�}�b�g���</w:t>
      </w:r>
      <w:r>
        <w:rPr/>
        <w:t>݂̂</w:t>
      </w:r>
      <w:r>
        <w:rPr/>
        <w:t>f�o�b�`���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]����̃\�t�g�Ƃ��āA�m�h�j�d�m�i�C�L�n�║���l�`�h������</w:t>
      </w:r>
      <w:r>
        <w:rPr>
          <w:rtl w:val="true"/>
        </w:rPr>
        <w:t>܂</w:t>
      </w:r>
      <w:r>
        <w:rPr/>
        <w:t>��</w:t>
      </w:r>
      <w:r>
        <w:rPr/>
        <w:t>B�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�@�C���͂f�o�b�`���ɂȂ�Ă��</w:t>
      </w:r>
      <w:r>
        <w:rPr>
          <w:rtl w:val="true"/>
        </w:rPr>
        <w:t>܂</w:t>
      </w:r>
      <w:r>
        <w:rPr/>
        <w:t>����</w:t>
      </w:r>
      <w:r>
        <w:rPr/>
        <w:t>A�f�B�X�N�t�H�[�}�b�g�́i�P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C�v�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֌W�Ȃ��ł����A�m�h�j�d�Ɏg��</w:t>
      </w:r>
      <w:r>
        <w:rPr/>
        <w:t>ꂽ�</w:t>
      </w:r>
      <w:r>
        <w:rPr/>
        <w:t>t�F�A���[�e�[���E�B���h�E�V�X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͂</w:t>
      </w:r>
      <w:r>
        <w:rPr/>
        <w:t>ǂ��Ȃ����ł��</w:t>
      </w:r>
      <w:r>
        <w:rPr/>
        <w:t>傤�</w:t>
      </w:r>
      <w:r>
        <w:rPr/>
        <w:t>B���̌�̃\�t�g�ł͂�������Ɍ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0  OFTCPY.EXE(Old fairytale game copy program)�Ƃ��ĂƂ</w:t>
      </w:r>
      <w:r>
        <w:rPr/>
        <w:t>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0  �v���O��������OIDCPY.EXE(Old Ides game copy program)�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B�Q�[���f�B�X�N���̃h���C�u�Ƃ��ĔC�ӂ̃t���b�s�[�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C�u��w��ł���</w:t>
      </w:r>
      <w:r>
        <w:rPr/>
        <w:t>悤�</w:t>
      </w:r>
      <w:r>
        <w:rPr/>
        <w:t>ɂ����B(Wizard�̃t�@�C���[�Ɍf�</w:t>
      </w:r>
      <w:r>
        <w:rPr>
          <w:rtl w:val="true"/>
        </w:rPr>
        <w:t>ڔ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50  ���C���h�J�[�h�w��ɑΉ��A�I�v�V���� /A 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f�B���N�g���\������ DIR��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I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�Turbo C++�ō</w:t>
      </w:r>
      <w:r>
        <w:rPr/>
        <w:t>쐬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�LZ.EXE Ver0.91�ň��k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z�z���͎��R�ł��B���������̃v���O�����łc�n�r��ɃR�s�[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΂�</w:t>
      </w:r>
      <w:r>
        <w:rPr>
          <w:rtl w:val="true"/>
        </w:rPr>
        <w:t>܂</w:t>
      </w:r>
      <w:r>
        <w:rPr/>
        <w:t>����</w:t>
      </w:r>
      <w:r>
        <w:rPr/>
        <w:t>Ƃ͎~�</w:t>
      </w:r>
      <w:r>
        <w:rPr>
          <w:rtl w:val="true"/>
        </w:rPr>
        <w:t>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z���͈ȉ��̏��Ƀ��[���Ł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</w:t>
      </w:r>
      <w:r>
        <w:rPr/>
        <w:t>a�a�r  KAMANO   KAM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ifty-Serve EZQ00707 ���</w:t>
      </w:r>
      <w:r>
        <w:rPr>
          <w:rtl w:val="true"/>
        </w:rPr>
        <w:t>܂</w:t>
      </w: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