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8&gt;GRPH&gt;___EX012.LZH ___ �o�C���h�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�l�����a���@�o�C���h�t�@�C���W�J�c�[���i�g���q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 ___EX01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J�e�S���[| �g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@�� | PC-9801 + CPU80386SX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O��\�t�g| MS-DOS  + KZ </w:t>
      </w:r>
      <w:r>
        <w:rPr/>
        <w:t>۰�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-lh5-</w:t>
        <w:tab/>
        <w:t>Lha e ___EX01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@��@�l�@| �V�Ќ��F�^�g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a���̃o�C���h�t�@�C����W�J���</w:t>
      </w:r>
      <w:r>
        <w:rPr>
          <w:rtl w:val="true"/>
        </w:rPr>
        <w:t>܂</w:t>
      </w:r>
      <w:r>
        <w:rPr/>
        <w:t>��</w:t>
      </w:r>
      <w:r>
        <w:rPr/>
        <w:t>B�iPC98�V���[�Y 80386�ȍ~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ł́A��o�J��A �o�i�i��y���@�̂</w:t>
      </w:r>
      <w:r>
        <w:rPr/>
        <w:t>݊</w:t>
      </w:r>
      <w:r>
        <w:rPr/>
        <w:t>m�F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___EX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</w:t>
      </w:r>
      <w:r>
        <w:rPr/>
        <w:t>ި</w:t>
      </w:r>
      <w:r>
        <w:rPr>
          <w:rtl w:val="true"/>
        </w:rPr>
        <w:t>ڸ�</w:t>
      </w:r>
      <w:r>
        <w:rPr/>
        <w:t>؁</w:t>
      </w:r>
      <w:r>
        <w:rPr>
          <w:rtl w:val="true"/>
        </w:rPr>
        <w:t>{</w:t>
      </w:r>
      <w:r>
        <w:rPr>
          <w:rtl w:val="true"/>
        </w:rPr>
        <w:t>ܲ��޶��މ</w:t>
      </w:r>
      <w:r>
        <w:rPr/>
        <w:t>B�J�����g�ɓW�J����̂Œ��ӂ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�O�O�j�a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⑫�j��o�J�� ���̑���*.KZ �Ȃ̂� KZ ���[�_�[��ʓr�p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j�</w:t>
      </w:r>
      <w:r>
        <w:rPr>
          <w:rtl w:val="true"/>
        </w:rPr>
        <w:t>ނ</w:t>
      </w:r>
      <w:r>
        <w:rPr/>
        <w:t>�</w:t>
      </w:r>
      <w:r>
        <w:rPr/>
        <w:t>*.KZN�Ƃ̈Ⴂ�͌��������ǂ�����Ȉȏ</w:t>
      </w:r>
      <w:r>
        <w:rPr/>
        <w:t>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ɂ͋������</w:t>
      </w:r>
      <w:r>
        <w:rPr/>
        <w:t>ꂽ�</w:t>
      </w:r>
      <w:r>
        <w:rPr/>
        <w:t>B(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.2</w:t>
        <w:tab/>
        <w:t xml:space="preserve">�Ȃ�Əo�̓T�C�Y32KB�ȏ�̃t�@�C��������̂�C��(__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񍐂����������[��`���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݂</w:t>
      </w:r>
      <w:r>
        <w:rPr/>
        <w:t>邫��������</w:t>
      </w:r>
      <w:r>
        <w:rPr/>
        <w:tab/>
        <w:tab/>
        <w:t>MILK0039 0426-48-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  <w:tab/>
        <w:tab/>
        <w:tab/>
        <w:t>SEC-0894 045-770-1102,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Ƃ̃p���_�C�X</w:t>
        <w:tab/>
        <w:t>KOTO0231 0426-43-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</w:t>
        <w:tab/>
        <w:tab/>
        <w:t>PAN-0778 03-5376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n�astation</w:t>
        <w:tab/>
        <w:tab/>
        <w:t>ZOB12045 0466-80-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�</w:t>
        <w:tab/>
        <w:tab/>
        <w:tab/>
        <w:t>TEN-0077 0423-45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a�a�r</w:t>
        <w:tab/>
        <w:tab/>
        <w:t>MD_DAN   03-3857-9575,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ɂ�</w:t>
        <w:tab/>
        <w:tab/>
        <w:tab/>
        <w:t xml:space="preserve">AUN2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k�s�`</w:t>
        <w:tab/>
        <w:tab/>
        <w:t xml:space="preserve">ALTA0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�C�i�}�C�g</w:t>
        <w:tab/>
        <w:tab/>
        <w:t xml:space="preserve">LNA10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nother Plane</w:t>
        <w:tab/>
        <w:tab/>
        <w:t xml:space="preserve">AR15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̖��p�t MD.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